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4772210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699349563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46038151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